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Arial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>Příloha č. 12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3"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Termíny prohlídek v PO pro </w:t>
      </w:r>
      <w:r>
        <w:rPr>
          <w:rFonts w:cs="Arial" w:ascii="Arial" w:hAnsi="Arial"/>
          <w:b/>
          <w:sz w:val="28"/>
          <w:szCs w:val="28"/>
        </w:rPr>
        <w:t>“Automatický sběr a vyhodnocení dat o spotřebě energií a vody ve vybraných objektech v majetku Pardubického kraje</w:t>
      </w:r>
      <w:r>
        <w:rPr>
          <w:rFonts w:cs="Arial" w:ascii="Arial" w:hAnsi="Arial"/>
          <w:b/>
          <w:bCs/>
          <w:sz w:val="28"/>
          <w:szCs w:val="28"/>
        </w:rPr>
        <w:t>“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-3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pacing w:val="-3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Úterý 6.11. 20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ISŠT Vysoké Mýto, Mládežnická 380, Vysoké Mýto, 566 01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9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Střední škola zahradnická a technická Litomyšl, T. G. Masaryka 659, Litomyšl, 57013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0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Aloise Jiráska, Litomyšl, T. G. Masaryka 590, 570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Arial" w:cs="Arial" w:ascii="Arial" w:hAnsi="Arial"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0.45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Polička, nábřeží Svobody 306, Polička, 572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2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OLÚ Jevíčko, Jevíčko 508, Jevíčko, 56943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4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Jevíčko, A. K. Vitáka 452, Jevíčko, 5694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5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Středa 7. 11. 20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Průmyslová střední škola Letohrad, Komenského 472, Letohrad, 56151  </w:t>
      </w: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9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Albertinum, odborný léčebný ústav, Za Kopečkem 353, Žamberk, 56421  </w:t>
      </w: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0.00 hod</w:t>
      </w:r>
      <w:r>
        <w:rPr>
          <w:rFonts w:eastAsia="Times New Roman" w:cs="Arial" w:ascii="Arial" w:hAnsi="Arial"/>
          <w:sz w:val="28"/>
          <w:szCs w:val="28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Střední škola a základní škola Žamberk, Tyršova 214, Žamberk, 56401   </w:t>
      </w: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1. 45 hod.</w:t>
      </w:r>
      <w:r>
        <w:rPr>
          <w:rFonts w:eastAsia="Times New Roman"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Střední škola uměleckoprůmyslová Ústí nad Orlicí, Zahradní 541, Ústí nad Orlicí, 56201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4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Česká Třebová, Tyršovo náměstí 970, Česká Třebová, 56002 – 31. 8. 2017 – 14.3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5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Vyšší odborná škola a Střední škola technická Česká Třebová, Habrmanova 1540, Česká Třebová, 56002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5.45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92D05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  <w:t>Pátek 9. 11. 20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Gymnázium a Střední odborná škola Přelouč, Obránců míru 1025, Přelouč, 535 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9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Střední průmyslová škola chemická Pardubice, Poděbradská 94, Pardubice, 53009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0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Krajská knihovna v Pardubicích, Pernštýnské náměstí 77, Pardubice , 5309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0.45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Krajský úřad Pardubického kraje, Komenského náměstí 125, Pardubice, 532 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2.15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>Východočeská galerie v Pardubicích, Zámek 3, Pardubice, 530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3.3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Východočeské muzeum v Pardubicích, Zámek 2, Pardubice, 53002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highlight w:val="yellow"/>
          <w:lang w:eastAsia="cs-CZ"/>
        </w:rPr>
        <w:t>14.00 h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FF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FF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92D05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92D05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92D050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color w:val="92D05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47:00Z</dcterms:created>
  <dc:creator>Milan Vich</dc:creator>
  <dc:description/>
  <cp:keywords/>
  <dc:language>en-US</dc:language>
  <cp:lastModifiedBy>Milan Vich</cp:lastModifiedBy>
  <dcterms:modified xsi:type="dcterms:W3CDTF">2018-10-12T08:16:00Z</dcterms:modified>
  <cp:revision>7</cp:revision>
  <dc:subject/>
  <dc:title/>
</cp:coreProperties>
</file>